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a)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Výstavba odborných učeben ZŠ Bruntál, Okružní 38 – dodávka ICT techniky a nábytku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ást č. 1 - Nábyt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1-11-18T08:44:00Z</dcterms:modified>
  <cp:revision>38</cp:revision>
  <dc:subject/>
  <dc:title>^TVeřejná zakázka :^t Kompletní dodávka stavby</dc:title>
</cp:coreProperties>
</file>